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7" w:hanging="0"/>
        <w:jc w:val="center"/>
        <w:outlineLvl w:val="0"/>
        <w:rPr>
          <w:rFonts w:ascii="Bookman Old Style" w:hAnsi="Bookman Old Style" w:cs="Bookman Old Style"/>
          <w:b/>
          <w:b/>
          <w:iCs/>
          <w:sz w:val="36"/>
          <w:szCs w:val="36"/>
          <w:lang w:val="uk-UA"/>
        </w:rPr>
      </w:pPr>
      <w:r>
        <w:rPr>
          <w:rFonts w:cs="Bookman Old Style" w:ascii="Bookman Old Style" w:hAnsi="Bookman Old Style"/>
          <w:b/>
          <w:iCs/>
          <w:sz w:val="36"/>
          <w:szCs w:val="36"/>
          <w:lang w:val="uk-UA"/>
        </w:rPr>
        <w:t>ПЛАН РОБОТИ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Bookman Old Style" w:hAnsi="Bookman Old Style" w:cs="Bookman Old Style"/>
          <w:b/>
          <w:b/>
          <w:iCs/>
          <w:sz w:val="36"/>
          <w:szCs w:val="36"/>
          <w:lang w:val="uk-UA"/>
        </w:rPr>
      </w:pPr>
      <w:r>
        <w:rPr>
          <w:rFonts w:cs="Bookman Old Style" w:ascii="Bookman Old Style" w:hAnsi="Bookman Old Style"/>
          <w:b/>
          <w:iCs/>
          <w:sz w:val="36"/>
          <w:szCs w:val="36"/>
          <w:lang w:val="uk-UA"/>
        </w:rPr>
        <w:t>районного методичного центру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Bookman Old Style" w:hAnsi="Bookman Old Style" w:cs="Bookman Old Style"/>
          <w:b/>
          <w:b/>
          <w:iCs/>
          <w:sz w:val="36"/>
          <w:szCs w:val="36"/>
          <w:lang w:val="uk-UA"/>
        </w:rPr>
      </w:pPr>
      <w:r>
        <w:rPr>
          <w:rFonts w:cs="Bookman Old Style" w:ascii="Bookman Old Style" w:hAnsi="Bookman Old Style"/>
          <w:b/>
          <w:iCs/>
          <w:sz w:val="36"/>
          <w:szCs w:val="36"/>
          <w:lang w:val="uk-UA"/>
        </w:rPr>
        <w:t>вчителів географії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Bookman Old Style" w:hAnsi="Bookman Old Style" w:cs="Bookman Old Style"/>
          <w:b/>
          <w:b/>
          <w:iCs/>
          <w:sz w:val="36"/>
          <w:szCs w:val="36"/>
          <w:lang w:val="uk-UA"/>
        </w:rPr>
      </w:pPr>
      <w:r>
        <w:rPr>
          <w:rFonts w:cs="Bookman Old Style" w:ascii="Bookman Old Style" w:hAnsi="Bookman Old Style"/>
          <w:b/>
          <w:iCs/>
          <w:sz w:val="36"/>
          <w:szCs w:val="36"/>
          <w:lang w:val="uk-UA"/>
        </w:rPr>
        <w:t>на 2012-2013 н.р.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iCs/>
          <w:color w:val="0000FF"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iCs/>
          <w:color w:val="0000FF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iCs/>
          <w:color w:val="0000FF"/>
          <w:sz w:val="28"/>
          <w:szCs w:val="28"/>
          <w:lang w:val="uk-UA"/>
        </w:rPr>
      </w:pPr>
      <w:r>
        <w:rPr>
          <w:iCs/>
          <w:color w:val="0000FF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iCs/>
          <w:color w:val="0000FF"/>
          <w:sz w:val="28"/>
          <w:szCs w:val="28"/>
          <w:lang w:val="uk-UA"/>
        </w:rPr>
      </w:pPr>
      <w:r>
        <w:rPr>
          <w:iCs/>
          <w:color w:val="0000FF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outlineLvl w:val="0"/>
        <w:rPr>
          <w:rFonts w:ascii="Bookman Old Style" w:hAnsi="Bookman Old Style" w:cs="Bookman Old Style"/>
          <w:iCs/>
          <w:sz w:val="28"/>
          <w:szCs w:val="28"/>
          <w:lang w:val="uk-UA"/>
        </w:rPr>
      </w:pPr>
      <w:r>
        <w:rPr>
          <w:rFonts w:cs="Bookman Old Style" w:ascii="Bookman Old Style" w:hAnsi="Bookman Old Style"/>
          <w:iCs/>
          <w:sz w:val="28"/>
          <w:szCs w:val="28"/>
          <w:lang w:val="uk-UA"/>
        </w:rPr>
        <w:t>Керівник РМЦ – Вербицька Н.Б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sz w:val="32"/>
          <w:szCs w:val="32"/>
          <w:lang w:val="uk-UA"/>
        </w:rPr>
        <w:t>Проблемна тема РМЦ вчителів географії:</w:t>
      </w:r>
    </w:p>
    <w:p>
      <w:pPr>
        <w:pStyle w:val="Normal"/>
        <w:spacing w:lineRule="auto" w:line="240" w:before="0" w:after="0"/>
        <w:ind w:firstLine="709"/>
        <w:jc w:val="center"/>
        <w:rPr>
          <w:rFonts w:ascii="Bookman Old Style" w:hAnsi="Bookman Old Style" w:cs="Bookman Old Style"/>
          <w:b/>
          <w:b/>
          <w:color w:val="000099"/>
          <w:sz w:val="40"/>
          <w:szCs w:val="40"/>
          <w:lang w:val="uk-UA"/>
        </w:rPr>
      </w:pPr>
      <w:r>
        <w:rPr>
          <w:rFonts w:cs="Bookman Old Style" w:ascii="Bookman Old Style" w:hAnsi="Bookman Old Style"/>
          <w:b/>
          <w:bCs/>
          <w:iCs/>
          <w:color w:val="000099"/>
          <w:sz w:val="40"/>
          <w:szCs w:val="40"/>
          <w:lang w:val="uk-UA"/>
        </w:rPr>
        <w:t>“</w:t>
      </w:r>
      <w:r>
        <w:rPr>
          <w:rFonts w:cs="Bookman Old Style" w:ascii="Bookman Old Style" w:hAnsi="Bookman Old Style"/>
          <w:b/>
          <w:bCs/>
          <w:iCs/>
          <w:color w:val="000099"/>
          <w:sz w:val="40"/>
          <w:szCs w:val="40"/>
          <w:lang w:val="uk-UA"/>
        </w:rPr>
        <w:t>Підвищення ефективності та якості навчання шляхом вдосконалення аналітично - корекційної діяльності педагогів та забезпечення наступності і перспективності навчання між ступенями шкільної освіти відповідно до Державних стандартів і програмних вимог”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color w:val="000099"/>
          <w:sz w:val="32"/>
          <w:szCs w:val="32"/>
          <w:u w:val="single"/>
          <w:lang w:val="uk-UA"/>
        </w:rPr>
      </w:pPr>
      <w:r>
        <w:rPr>
          <w:rFonts w:cs="Bookman Old Style" w:ascii="Bookman Old Style" w:hAnsi="Bookman Old Style"/>
          <w:b/>
          <w:color w:val="000099"/>
          <w:sz w:val="32"/>
          <w:szCs w:val="32"/>
          <w:u w:val="single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sz w:val="32"/>
          <w:szCs w:val="32"/>
          <w:u w:val="single"/>
          <w:lang w:val="uk-UA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sz w:val="32"/>
          <w:szCs w:val="32"/>
          <w:lang w:val="uk-UA"/>
        </w:rPr>
        <w:t xml:space="preserve">Проблемна тема району: </w:t>
      </w:r>
    </w:p>
    <w:p>
      <w:pPr>
        <w:pStyle w:val="Normal"/>
        <w:spacing w:lineRule="auto" w:line="240" w:before="0" w:after="0"/>
        <w:ind w:firstLine="709"/>
        <w:jc w:val="center"/>
        <w:rPr>
          <w:rFonts w:ascii="Bookman Old Style" w:hAnsi="Bookman Old Style" w:cs="Bookman Old Style"/>
          <w:b/>
          <w:b/>
          <w:bCs/>
          <w:iCs/>
          <w:color w:val="000099"/>
          <w:sz w:val="40"/>
          <w:szCs w:val="40"/>
          <w:lang w:val="uk-UA"/>
        </w:rPr>
      </w:pPr>
      <w:r>
        <w:rPr>
          <w:rFonts w:cs="Bookman Old Style" w:ascii="Bookman Old Style" w:hAnsi="Bookman Old Style"/>
          <w:b/>
          <w:bCs/>
          <w:iCs/>
          <w:color w:val="000099"/>
          <w:sz w:val="40"/>
          <w:szCs w:val="40"/>
          <w:lang w:val="uk-UA"/>
        </w:rPr>
        <w:t>«Забезпечення якості розвитку навчання і виховання в освітніх закладах району шляхом вдосконалення аналітично - корекційної діяльності на рівні адміністрації та педагогі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Bookman Old Style" w:hAnsi="Bookman Old Style" w:cs="Bookman Old Style"/>
          <w:b/>
          <w:b/>
          <w:bCs/>
          <w:iCs/>
          <w:color w:val="000099"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iCs/>
          <w:color w:val="000099"/>
          <w:sz w:val="32"/>
          <w:szCs w:val="32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iCs/>
          <w:color w:val="000099"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iCs/>
          <w:color w:val="000099"/>
          <w:sz w:val="32"/>
          <w:szCs w:val="32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sz w:val="32"/>
          <w:szCs w:val="32"/>
          <w:lang w:val="uk-UA"/>
        </w:rPr>
        <w:t xml:space="preserve">Проблемна тема міста вчителів географії: </w:t>
      </w:r>
    </w:p>
    <w:p>
      <w:pPr>
        <w:pStyle w:val="Normal"/>
        <w:spacing w:lineRule="auto" w:line="240" w:before="0" w:after="0"/>
        <w:ind w:firstLine="709"/>
        <w:jc w:val="center"/>
        <w:rPr>
          <w:rFonts w:ascii="Bookman Old Style" w:hAnsi="Bookman Old Style" w:cs="Bookman Old Style"/>
          <w:b/>
          <w:b/>
          <w:bCs/>
          <w:iCs/>
          <w:color w:val="000099"/>
          <w:sz w:val="40"/>
          <w:szCs w:val="40"/>
          <w:lang w:val="uk-UA"/>
        </w:rPr>
      </w:pPr>
      <w:r>
        <w:rPr>
          <w:rFonts w:cs="Bookman Old Style" w:ascii="Bookman Old Style" w:hAnsi="Bookman Old Style"/>
          <w:b/>
          <w:bCs/>
          <w:iCs/>
          <w:color w:val="000099"/>
          <w:sz w:val="40"/>
          <w:szCs w:val="40"/>
          <w:lang w:val="uk-UA"/>
        </w:rPr>
        <w:t>«Роль РМЦ у забезпеченні наступності і перспективності змісту навчання між ступенями шкільної освіти та вимог щодо його засвоєнн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99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99"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  <w:lang w:val="uk-UA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  <w:lang w:val="uk-UA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sz w:val="32"/>
          <w:szCs w:val="32"/>
          <w:lang w:val="uk-UA"/>
        </w:rPr>
        <w:t xml:space="preserve">Пріоритетні напрямки роботи методичної служб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sz w:val="32"/>
          <w:szCs w:val="32"/>
          <w:lang w:val="uk-UA"/>
        </w:rPr>
        <w:t>на 20</w:t>
      </w:r>
      <w:r>
        <w:rPr>
          <w:rFonts w:cs="Bookman Old Style" w:ascii="Bookman Old Style" w:hAnsi="Bookman Old Style"/>
          <w:b/>
          <w:sz w:val="32"/>
          <w:szCs w:val="32"/>
        </w:rPr>
        <w:t>1</w:t>
      </w:r>
      <w:r>
        <w:rPr>
          <w:rFonts w:cs="Bookman Old Style" w:ascii="Bookman Old Style" w:hAnsi="Bookman Old Style"/>
          <w:b/>
          <w:sz w:val="32"/>
          <w:szCs w:val="32"/>
          <w:lang w:val="uk-UA"/>
        </w:rPr>
        <w:t>2-2013 н.р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  <w:lang w:val="uk-UA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ind w:left="283" w:hanging="357"/>
        <w:jc w:val="both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>Сприяти організації безпреревного удосконалення фахової майстерності та професійної компетентності вчителів , готовності педагогів до інновацій через роботу РМЦ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ind w:left="283" w:hanging="357"/>
        <w:jc w:val="both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>Рефлексувати всі компоненти компетентнісно-орієнтованої освіти в рамках «РМЦ-ШМО-Вчитель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ind w:left="283" w:hanging="357"/>
        <w:jc w:val="both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>Втілювати ідеї диференціації та інтеграції в навчально-виховний процес як в профільній школі, так і через міжпредметні звязки, різні етапи уроку, форми і методи педагогічної діяльності в основній школі з метою забезпечення більш високої якості освіти.</w:t>
      </w:r>
    </w:p>
    <w:p>
      <w:pPr>
        <w:pStyle w:val="Normal"/>
        <w:spacing w:lineRule="auto" w:line="240" w:before="0" w:after="0"/>
        <w:ind w:left="540" w:hanging="0"/>
        <w:rPr>
          <w:rFonts w:ascii="Bookman Old Style" w:hAnsi="Bookman Old Style" w:cs="Bookman Old Style"/>
          <w:b/>
          <w:b/>
          <w:sz w:val="24"/>
          <w:szCs w:val="24"/>
          <w:u w:val="single"/>
          <w:lang w:val="uk-UA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ind w:left="540" w:hanging="0"/>
        <w:rPr>
          <w:rFonts w:ascii="Bookman Old Style" w:hAnsi="Bookman Old Style" w:cs="Bookman Old Style"/>
          <w:b/>
          <w:b/>
          <w:sz w:val="24"/>
          <w:szCs w:val="24"/>
          <w:u w:val="single"/>
          <w:lang w:val="uk-UA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ind w:left="540" w:hanging="0"/>
        <w:rPr>
          <w:rFonts w:ascii="Bookman Old Style" w:hAnsi="Bookman Old Style" w:cs="Bookman Old Style"/>
          <w:b/>
          <w:b/>
          <w:sz w:val="24"/>
          <w:szCs w:val="24"/>
          <w:u w:val="single"/>
          <w:lang w:val="uk-UA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Bookman Old Style" w:hAnsi="Bookman Old Style" w:cs="Bookman Old Style"/>
          <w:b/>
          <w:b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sz w:val="32"/>
          <w:szCs w:val="32"/>
          <w:lang w:val="uk-UA"/>
        </w:rPr>
        <w:t>Мета: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  <w:lang w:val="uk-UA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uk-UA"/>
        </w:rPr>
      </w:r>
    </w:p>
    <w:p>
      <w:pPr>
        <w:pStyle w:val="Style17"/>
        <w:numPr>
          <w:ilvl w:val="0"/>
          <w:numId w:val="5"/>
        </w:numPr>
        <w:spacing w:before="30" w:after="3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val="uk-UA"/>
        </w:rPr>
        <w:t>Забезпечення професійного, культурного та творчого росту вчителя;</w:t>
      </w:r>
    </w:p>
    <w:p>
      <w:pPr>
        <w:pStyle w:val="Style17"/>
        <w:numPr>
          <w:ilvl w:val="0"/>
          <w:numId w:val="5"/>
        </w:numPr>
        <w:spacing w:before="30" w:after="30"/>
        <w:jc w:val="both"/>
        <w:rPr>
          <w:rFonts w:ascii="Bookman Old Style" w:hAnsi="Bookman Old Style" w:cs="Bookman Old Style"/>
          <w:color w:val="000000"/>
          <w:sz w:val="28"/>
          <w:szCs w:val="28"/>
          <w:lang w:val="uk-UA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val="uk-UA"/>
        </w:rPr>
        <w:t>Вивчення нового змісту, технологій та методів педагогічної діяльності з предмету;</w:t>
      </w:r>
    </w:p>
    <w:p>
      <w:pPr>
        <w:pStyle w:val="Style17"/>
        <w:numPr>
          <w:ilvl w:val="0"/>
          <w:numId w:val="5"/>
        </w:numPr>
        <w:spacing w:before="30" w:after="30"/>
        <w:jc w:val="both"/>
        <w:rPr>
          <w:rFonts w:ascii="Bookman Old Style" w:hAnsi="Bookman Old Style" w:cs="Bookman Old Style"/>
          <w:color w:val="000000"/>
          <w:sz w:val="28"/>
          <w:szCs w:val="28"/>
          <w:lang w:val="uk-UA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val="uk-UA"/>
        </w:rPr>
        <w:t>Організація експеримен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>Оптимізація системи оцінювання через запровадження компетентністного підходу та тестової систе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>Робота з педагогічними кадрами –  забезпечення неперервного і цілеспрямованого професійного розвитку педагогічних працівників відповідно до сучасних вим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>Через систему теоретичних, практичних семінарів, відкритих уроків та інших заходів районного та міського рівня підвищувати теоретичний рівень і професійну компетентність вчителів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>Спрямувати методичну роботу на створення оптимальних умов для підготовки і всебічного розвитку здібних та обдарованих дітей (участь у районних, обласних олімпіадах, інтелектуальних конкурсах, МАН)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>Удосконалювати систему контролю навчальних досягнень учнів.</w:t>
      </w:r>
    </w:p>
    <w:p>
      <w:pPr>
        <w:pStyle w:val="Normal"/>
        <w:spacing w:lineRule="auto" w:line="240" w:before="0" w:after="0"/>
        <w:ind w:left="540" w:hanging="0"/>
        <w:rPr>
          <w:rFonts w:ascii="Bookman Old Style" w:hAnsi="Bookman Old Style" w:cs="Bookman Old Style"/>
          <w:b/>
          <w:b/>
          <w:sz w:val="28"/>
          <w:szCs w:val="28"/>
          <w:u w:val="single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left="540" w:hanging="0"/>
        <w:rPr>
          <w:rFonts w:ascii="Bookman Old Style" w:hAnsi="Bookman Old Style" w:cs="Bookman Old Style"/>
          <w:b/>
          <w:b/>
          <w:sz w:val="28"/>
          <w:szCs w:val="28"/>
          <w:u w:val="single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left="540" w:hanging="0"/>
        <w:rPr>
          <w:rFonts w:ascii="Bookman Old Style" w:hAnsi="Bookman Old Style" w:cs="Bookman Old Style"/>
          <w:b/>
          <w:b/>
          <w:sz w:val="28"/>
          <w:szCs w:val="28"/>
          <w:u w:val="single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left="540" w:hanging="0"/>
        <w:rPr>
          <w:rFonts w:ascii="Bookman Old Style" w:hAnsi="Bookman Old Style" w:cs="Bookman Old Style"/>
          <w:b/>
          <w:b/>
          <w:sz w:val="28"/>
          <w:szCs w:val="28"/>
          <w:u w:val="single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left="540" w:hanging="0"/>
        <w:rPr>
          <w:rFonts w:ascii="Bookman Old Style" w:hAnsi="Bookman Old Style" w:cs="Bookman Old Style"/>
          <w:b/>
          <w:b/>
          <w:sz w:val="28"/>
          <w:szCs w:val="28"/>
          <w:u w:val="single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Bookman Old Style" w:hAnsi="Bookman Old Style" w:cs="Bookman Old Style"/>
          <w:b/>
          <w:b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sz w:val="32"/>
          <w:szCs w:val="32"/>
          <w:lang w:val="uk-UA"/>
        </w:rPr>
        <w:t>Завдання: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  <w:lang w:val="uk-UA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>Сприяти підвищенню профільної компетентності вчителів району та формуванню ключових та предметних компентностей учнів у відповідності до вимог Держстандарту і забезпечити наступність і перспективність навчання між ступенями шкільної осві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>Вивчення потреб педагогів у методичній допомозі на підставі діагностики і педагогічного спостереження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>Забезпечення стимулювання професійного розвитку і саморозвитку педагогів засобами контролю і самоконтролю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>Поширення інноваційних технологій у навчально-виховну діяльність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>Підготувати вчителів до впровадження Державного стандарту базової, повної і загально-середньої осві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w:t>Виявляти, узагальнювати та поширювати позитивний досвід творчо працюючих вчителі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айонне методичне об’єднання вчителів географії Жовтневого район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012-2013</w:t>
      </w:r>
      <w:r>
        <w:rPr/>
        <w:t xml:space="preserve"> н.р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850"/>
        <w:gridCol w:w="1134"/>
        <w:gridCol w:w="1134"/>
        <w:gridCol w:w="1418"/>
        <w:gridCol w:w="850"/>
        <w:gridCol w:w="709"/>
        <w:gridCol w:w="709"/>
        <w:gridCol w:w="1275"/>
        <w:gridCol w:w="1560"/>
        <w:gridCol w:w="3118"/>
        <w:gridCol w:w="85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.І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ата наро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едстаж  01. 09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атегорія, з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Курс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ntel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Т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стання атестац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горо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У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рбицька Наталія Борис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6. 04. 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ща, вчитель - метод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истопад 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softHyphen/>
              <w:t xml:space="preserve">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амота Облоно 20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традиційні підходи в викладанні географ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ДПІ 1981</w:t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етрова Ірина Юрії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К № 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. 08.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 старший вч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мія мера 2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ктивізація пізнавальної діяльності учнів як засіб формування ключових компетентностей в умовах профільної осві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ДП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аженова Марина Володими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ОШ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. 07. 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обистісно – орієнтований підхід при викладанні географ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ДП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ріштен Галина Володимирі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. 05. 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ща, вчитель - метод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истопад 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ктивні форми навчання під час формування компетентностей учн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Д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ковенко Ірина Семен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. 09. 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 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ормування ключових компетентностей на уроках біології та географ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Д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тяжо Ірина Іван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НЗ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. 11. 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ща, старший вч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амота МН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провадження комп</w:t>
            </w:r>
            <w:r>
              <w:rPr>
                <w:rFonts w:cs="Times New Roman" w:ascii="Times New Roman" w:hAnsi="Times New Roman"/>
              </w:rPr>
              <w:t>`</w:t>
            </w:r>
            <w:r>
              <w:rPr>
                <w:rFonts w:cs="Times New Roman" w:ascii="Times New Roman" w:hAnsi="Times New Roman"/>
                <w:lang w:val="uk-UA"/>
              </w:rPr>
              <w:t>ютерних технологій в НВ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ДП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естнікова Людмила Вікто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1. 07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щ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рвень 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ютий 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жпредметні зв</w:t>
            </w:r>
            <w:r>
              <w:rPr>
                <w:rFonts w:cs="Times New Roman" w:ascii="Times New Roman" w:hAnsi="Times New Roman"/>
              </w:rPr>
              <w:t>`</w:t>
            </w:r>
            <w:r>
              <w:rPr>
                <w:rFonts w:cs="Times New Roman" w:ascii="Times New Roman" w:hAnsi="Times New Roman"/>
                <w:lang w:val="uk-UA"/>
              </w:rPr>
              <w:t>язки у формування природничих компетентностей учн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ДП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ужилова Раїса Павл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 08.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ща, вчитель - метод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чень 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амота Обло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провадження комплексного підходу в викладання географ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ДУ 197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унаєва Наталія Миколаї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ОШ № 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3. 06. 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ща, вчитель - метод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истопад 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 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амота Міністерства Осві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Активізація розумової діяльноті та розвиток творчих здібностей на уроках географії з метою формування ключових компетентностей та мотиваційної діяльност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ДПІ 199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ран Ніна Федо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. 08.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ща, вчитель - метод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день 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ляхи підвищення ефективності уроків географ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ДПІ 1972</w:t>
            </w:r>
          </w:p>
        </w:tc>
      </w:tr>
      <w:tr>
        <w:trPr>
          <w:trHeight w:val="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евченко Катерина Васил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ОШ №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3. 12.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ща, вчитель - метод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мінник Осві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алізація інформаційно – телекомунікаційних технологій у навчанні географ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ДП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асновська Ольга Михайл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ЗШ № 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6.12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ща, вчитель - метод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ерезень 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теграція як засіб підвищення пізнавального інтересу учн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НУ ім.. Каразіна 197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тула Юрій Михайл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щ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ДП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лков Валерій Пилипо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ОШ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ща, вчитель - метод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мінник Осві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а робота з учн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ДПІ 197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оскутова Тетяна Василівна (ДЕКР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ОШ №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7.06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вітень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ютий 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ання інформаційних технологій на уроках географ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ДПІ 1999</w:t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евергіна Лідія Олекс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СУМІСНИ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ЗШ №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ПІ 1979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лан роботи РМЦ вчителів географії Жовтневого район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 півріччя 2012-2013</w:t>
      </w:r>
      <w:r>
        <w:rPr/>
        <w:t xml:space="preserve"> н.р.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84"/>
        <w:gridCol w:w="709"/>
        <w:gridCol w:w="2551"/>
        <w:gridCol w:w="177"/>
        <w:gridCol w:w="674"/>
        <w:gridCol w:w="1842"/>
        <w:gridCol w:w="213"/>
        <w:gridCol w:w="780"/>
        <w:gridCol w:w="1701"/>
        <w:gridCol w:w="247"/>
        <w:gridCol w:w="603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01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6"/>
                <w:szCs w:val="1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pacing w:before="0" w:after="0"/>
              <w:ind w:right="301" w:hanging="0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Діяльність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Серпень – вересен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Жовтень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Листоп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Грудень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о – методичний та консалтинговий сервіс</w:t>
            </w:r>
          </w:p>
        </w:tc>
        <w:tc>
          <w:tcPr>
            <w:tcW w:w="14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Інформаційно – аналітична діяльні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5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ідготовка інформаційних матеріал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стематизація науково-методичного та інформаційно-аналітичного матеріа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ворення або оновлення банку дани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гляд методичної та наукової літератури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собливості викладання географії у 2011-2012 н.р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новлення банку даних вчителів району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новлення банку даних контрольних робіт з географії та економіки для профільних класів (стартова контрольна робота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ляд методичної та наукової літератури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новлення банку даних проблемних тем вчителів району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2" w:hanging="3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ляд методичної та наукової літератури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8" w:hanging="3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ляд методичної та наукової літератур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3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новлення банку даних контрольних робіт для профільних класів (рубіжна контрольна робота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3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ляд методичної та наукової літератур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3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дійснення моніторингових досліджень навчальних досягнень учнів за результатами оцінювання навчальних досягнень за І семестр 2010-2012 н.р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3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кладання аалітичної довідка за результатом моніторингових досліджень навчальних досягнень учнів профільних класів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ізаційно – змістова діяльність з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іданн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асідання РМЦ №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  <w:t>Інструктивно-методичне засідання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1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«Аналіз роботи РМЦ вчителів географії за 2010-2011 н.р.»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2.Затвердження мети і плану роботи на 2011-2012 н.р. виходячи із проблемної теми району, діагностичних даних  і потреб педагогічного колективу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Моніторінг якості географічної освіти в райо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Шкільна географічна освіта 2011-2012 н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Розгляди вивчення і обговорення нормативних докумен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асідання РМЦ №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льове впровадження сучасних  педагогічних  технологій, створення особистісно-зорієнтованої системи освіти і умов для самореалізації особистості в НВП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 засідання творчої лабораторії з питань формування ключових і предметних компетен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К №98 11.10.2011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 засідання творчої лабораторії  з питань впровадження сучасних педагогічних технолог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ОШ №1 09.11.2011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 засідання творчої лабораторії з питань географічного краєзнав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структивно-нормативне та програмне  забезпечення викладання предмету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вчителів району  методичними рекомендаціями щодо викладання предмету у 2011-2012 н.р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лік навчальних програм для використання в поточному році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ворення банку даних щодо роботи вчителів за визначеними програма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лік підручників, друкованих зошитів та ін..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чні конс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ьтації (планування методів та форм викладання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лендарне планування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дення шкільної документації (перегляд рекомендацій наказу МОН України від 03.06.2008 №496 «Про затвердження Інструкції з ведення класного журналу учнів 5-11 класів ЗНЗ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цінювання навчальних досягнень учнів (наказ МОН України від 05.05.08 №371)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00"/>
              <w:ind w:left="31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нсультації щодо планування роботи на І півріччя у 10 класах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30" w:hanging="3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досконалення календарного       план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88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чні консультації з питань проведення моніторингових досліджень (ЗОШ №5, ЗГ №11, ЗЛ №105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3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чні консультації щодо об'єктивності оцінювання навчальних досягнень учнів за І семестр 2011-2012 н.р.</w:t>
            </w:r>
          </w:p>
        </w:tc>
      </w:tr>
      <w:tr>
        <w:trPr>
          <w:trHeight w:val="2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новаційна діяльність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містові нововведення (нові програми, курси, методичні посібники, підруч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шук, накопичення, систематизація інноваційних технолог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шук, накопичення, систематизація інноваційних технолог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шук, накопичення, систематизація інноваційних технолог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вищення професійної компетентності вчителів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uk-UA"/>
              </w:rPr>
              <w:t>Майстер-клас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«Організація польової практики вчителів географії по впровадженню науково-дослідницьких методів як ефективних засобів щодо використання краєзнавчо-виховного аспекту при вивченні географії»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ОШ №3, 28.09.2011, 15.00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тяжко І.І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критий урок в рамках атестації вчителів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Міський семі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«Цільове впровадження сучасних технологій, створення особистісно зорієнтованої системи  освіти і умов для самореалізації особистості в навчально-виховному процес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Г №15, Шевченко К.В., Вербицька Н.Б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ивідуальні консультації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ркетинговий сервіс</w:t>
            </w:r>
          </w:p>
        </w:tc>
        <w:tc>
          <w:tcPr>
            <w:tcW w:w="14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іагностична діяльність з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ування педкадрів на виявлення рівня науково – теоретичної, методичної та практичної підготовлен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ворення банку даних готовності педагогів до інноваційній діяльності.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ь у вивченні освітніх запитів вчителів, учнів та батьків, їх прогнозування 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наліз матеріалів серпневої конференції щодо діагностування учнів, батьків, вчителів.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ніторинговий сервіс</w:t>
            </w:r>
          </w:p>
        </w:tc>
        <w:tc>
          <w:tcPr>
            <w:tcW w:w="14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ніторингові дослі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і роботи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готовка завдань стартової контрольної роботи для учнів  6,7,8,9 класів та аналіз їх валідності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готовка протоколів якісного та кількісного аналізу КР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ведення СКР у профільних класах АЛ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готовка завдань рубіжної контрольної роботи для учнів  6, 7,8,9,10 класів та аналіз їх валідності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готовка протоколів якісного та кількісного аналізу КР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88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ведення СКР у профільних класах АЛ, ЗОШ №1</w:t>
            </w:r>
          </w:p>
          <w:p>
            <w:pPr>
              <w:pStyle w:val="Normal"/>
              <w:spacing w:lineRule="auto" w:line="240" w:before="0" w:after="0"/>
              <w:ind w:left="3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ивність навченості (семестри – рік – (ДПА – ЗНО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я аналітичного моніторингу (порівняння кваліметричного коефіцієнту якості результативності з предмету географії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імпіади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рганізація І туру Всеукраїнської учнівської олімпіади з географії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робка результатів олімпіади на шкільному рівні.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я та проведення ІІ туру Всеукраїнської учнівської олімпіади з географії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елементний аналіз якості   підготовки учнів до ІІ туру  олімпіади по   школах  (висновки, виявлення основних проблем, шляхи їх вирішення,  рекомендації)</w:t>
            </w:r>
          </w:p>
        </w:tc>
      </w:tr>
      <w:tr>
        <w:trPr>
          <w:trHeight w:val="7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кспертний сервіс</w:t>
            </w:r>
          </w:p>
        </w:tc>
        <w:tc>
          <w:tcPr>
            <w:tcW w:w="14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о – корекційна дія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ідсумками контрольних робіт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значення позитивних і негативних тенденцій щодо результатів стартового контролю в профільних кла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робка конкретних методичних рекомендацій по усуненню недоліків та відповідної корекції при плануванні подальшої роботи.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значення позитивних і негативних тенденцій щодо результатів стартового контролю в профільних кла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робка конкретних методичних рекомендацій по усуненню недоліків та відповідної корекції при плануванні подальшої роботи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результат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а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ідсумкового контролю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результатами державної атестації закладу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бота з учн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дарованими дітьми (організація та методичне супроводження олімпіад, МАН. конкурсів)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я участі в конкурсі «Колосок»; відповідальна:</w:t>
            </w:r>
            <w:r>
              <w:rPr>
                <w:rFonts w:cs="Times New Roman" w:ascii="Times New Roman" w:hAnsi="Times New Roman"/>
                <w:lang w:val="uk-UA"/>
              </w:rPr>
              <w:t xml:space="preserve"> Баженова М.В., ЗОШ №5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айонний конкурс географів-краєзнавців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часть у конкурсі «Екскурсія для дру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що навчаються на початковому рівні дітьми (організація та методичне супроводження)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чні рекомендації щодо створення корекційної робо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аурочна  діяльність – конкурс в рамках РМЦ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 півріччя 2011-2012 н.р.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009"/>
        <w:gridCol w:w="423"/>
        <w:gridCol w:w="2270"/>
        <w:gridCol w:w="808"/>
        <w:gridCol w:w="1602"/>
        <w:gridCol w:w="981"/>
        <w:gridCol w:w="1145"/>
        <w:gridCol w:w="1213"/>
        <w:gridCol w:w="1055"/>
        <w:gridCol w:w="241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01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6"/>
                <w:szCs w:val="16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pacing w:before="0" w:after="0"/>
              <w:ind w:right="301" w:hanging="0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Діяльність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  <w:lang w:val="uk-UA"/>
              </w:rPr>
              <w:t>Травень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о – методичний та консалтинговий сервіс</w:t>
            </w:r>
          </w:p>
        </w:tc>
        <w:tc>
          <w:tcPr>
            <w:tcW w:w="1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Інформаційно – аналітична діяльні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ідготовка інформаційних матеріал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стематизація науково-методичного та інформаційно-аналітичного матеріа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ворення або оновлення банку дани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гляд методичної та наукової літератур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3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ляд методичної та наукової літерату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3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ляд методичної та наукової літерату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3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ляд методичної та наукової літерату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3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новлення банку даних контрольних робіт для профільних класів (підсумкова контрольна робота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3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кладання аналітичної довідка за результатом моніторингових досліджень навчальних досягнень учнів профільних клас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3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гляд методичної та наукової літератур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3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дійснення моніторингових досліджень навчальних досягнень учнів за результатами оцінювання навчальних досягнень за 2011-2012 н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ізаційно – змістова діяльність з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іданн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ІІ засідання творчої лабораторії з питань формування ключових  і предметних компетенц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І засідання творчої лабораторії з питань впровадження сучасних педагогічних технолог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І засідання творчої лабораторії з питань краєзнав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асідання №4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изм: інтеграція складників в вихованні молоді. Особистісно-зорієнтована система виховання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  <w:t>Інструктивно-аналітичне засідання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«Аналіз роботи РМЦ вчителів географії  за  2011-2012 н.р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96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uk-UA"/>
              </w:rPr>
              <w:t>Засідання РМЦ №3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робка моделей сучасного уроку, як засіб практичної реалізації технології особистісно-зорієнтованого навчання. (Урок географії Харків, «Основа» 2006р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 І І засідання творчої лабораторії з питань впровадження сучасних педагогічних технолог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 І І засідання творчої лабораторії з краєзнав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структивно-нормативне та програмне  забезпечення викладання предмет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ні консультації (планування, методів та форм викладанн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9" w:hanging="3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нсультації з питань ведення шкільної документації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9" w:hanging="3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ування методів та форм викладання, впровадження елементів інноваційних технологій</w:t>
            </w:r>
          </w:p>
          <w:p>
            <w:pPr>
              <w:pStyle w:val="Normal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30" w:hanging="3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досконалення календарного       план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нсультування щодо проведення моніторингових досліджень</w:t>
            </w:r>
          </w:p>
        </w:tc>
      </w:tr>
      <w:tr>
        <w:trPr>
          <w:trHeight w:val="24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новаційна діяльні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вищення професійної компетентності вчителів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uk-UA"/>
              </w:rPr>
              <w:t>Семі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«Використання здоров’я зберігаючих технологій на уроках географії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К №98, Крестнікова Л.В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uk-UA"/>
              </w:rPr>
              <w:t xml:space="preserve">Семінар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«Використання ефективних педагогічних технологій при формуванні ключових компетентностей учнів на уроках географії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ворчі звіти вчителів які атестуються на вищу категорію або звання (презентація Портфоліо)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ркетинговий сервіс</w:t>
            </w:r>
          </w:p>
        </w:tc>
        <w:tc>
          <w:tcPr>
            <w:tcW w:w="1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іагностична діяльність з кад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ування педкадрів на виявлення рівня науково – теоретичної, методичної та практичної підготовленості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ь у вивченні освітніх запитів вчителів, учнів та батьків, їх прогнозуванн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ніторинговий сервіс</w:t>
            </w:r>
          </w:p>
        </w:tc>
        <w:tc>
          <w:tcPr>
            <w:tcW w:w="1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ніторингові дослідж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і робо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готовка завдань підсумкової контрольної роботи для учнів АЛ, ЗОШ №1 класів та аналіз їх валідності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готовка протоколів якісного та кількісного аналізу КР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88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оведення ПКР у профільних класа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35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ідготовка завдань для підсумкової контрольної роботи для учнів 8-10 класів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Л, ЗОШ №1.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ивність навченості (семестри – рік – (ДПА – ЗНО)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я аналітичного моніторингу (порівняння кваліметричного коефіцієнту якості результативності з предмету )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імпі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кспертний сервіс</w:t>
            </w:r>
          </w:p>
        </w:tc>
        <w:tc>
          <w:tcPr>
            <w:tcW w:w="1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о – корекційна діяльні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ідсумками контрольних робі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значення позитивних і негативних тенденцій щодо результатів стартового контролю в профільних кла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робка конкретних методичних рекомендацій по усуненню недоліків та відповідної корекції при плануванні подальшої робот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результати підсумкового контрол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значення позитивних і негативних тенденцій щодо результатів підсумкового контролю в профільних кла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робка конкретних методичних рекомендацій по усуненню недоліків та відповідної корекції при плануванні подальшої роботи.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результатами державної атестації закла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вчення стану управлінського та методичного супроводження адміністрацією стану викладання географії та економіки в рамках перевірки ЗГ №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робка конкретних методичних рекомендацій для вчителів, заступників директорі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робка результатів та методичні рекомендації по результатам перевірки ЗГ №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бота з учн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дарованими дітьми (організація та методичне супроводження олімпіад, МАН. конкурсі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часть у Всеукраїнському конкурсі «Колосо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що навчаються на початковому рівні дітьми (організація та методичне супроводження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аурочна  діяльність – конкурс в рамках РМ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нкурс зорієнтування на місцевості «Весняні стар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9" w:bottom="765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иклограма роботи РМЦ вчителів географ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010-2011 н.р.</w:t>
      </w:r>
    </w:p>
    <w:tbl>
      <w:tblPr>
        <w:tblW w:w="101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99"/>
        <w:gridCol w:w="701"/>
        <w:gridCol w:w="701"/>
        <w:gridCol w:w="700"/>
        <w:gridCol w:w="820"/>
        <w:gridCol w:w="700"/>
        <w:gridCol w:w="766"/>
        <w:gridCol w:w="700"/>
        <w:gridCol w:w="666"/>
      </w:tblGrid>
      <w:tr>
        <w:trPr>
          <w:trHeight w:val="1245" w:hRule="atLeast"/>
          <w:cantSplit w:val="true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ход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ивно-аналітичні засідання РМЦ вчителів географії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мінар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криті уроки</w:t>
            </w:r>
          </w:p>
          <w:p>
            <w:pPr>
              <w:pStyle w:val="Normal"/>
              <w:tabs>
                <w:tab w:val="clear" w:pos="708"/>
                <w:tab w:val="left" w:pos="22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ультації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ні роботи (аналіз, рекомендації, корекція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імпіад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ту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ту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І ту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стер-клас 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я польової практики вчителів географії по впровадженню науково-дослідницьких методів як ефективних засобів щодо використання краєзнавчо-виховного аспекту при вивченні географ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Засідання творчих  груп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«Формування дослідницької компетентності вчителів географії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«Методичний супровід викладання геграфії 10 класу на рівні стандарту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ворчі звіти вчителів в рамках атестації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ий конкурс «День Європи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Zero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Zero"/>
      <w:lvlText w:val="%1.%2.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  <w:i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1:41:00Z</dcterms:created>
  <dc:creator>Наташа</dc:creator>
  <dc:description/>
  <cp:keywords/>
  <dc:language>en-US</dc:language>
  <cp:lastModifiedBy>Наташа</cp:lastModifiedBy>
  <dcterms:modified xsi:type="dcterms:W3CDTF">2013-01-15T19:25:00Z</dcterms:modified>
  <cp:revision>3</cp:revision>
  <dc:subject/>
  <dc:title>ПЛАН РОБОТИ</dc:title>
</cp:coreProperties>
</file>